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 al Unităţii de Învăare</w:t>
      </w:r>
      <w:r>
        <w:rPr>
          <w:rFonts w:cs="Verdana" w:ascii="Verdana" w:hAnsi="Verdana"/>
          <w:sz w:val="20"/>
          <w:szCs w:val="20"/>
          <w:lang w:val="fr-FR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4343F3"/>
                <w:sz w:val="20"/>
                <w:szCs w:val="20"/>
                <w:lang w:val="fr-FR"/>
              </w:rPr>
              <w:t>De de anume este nevoie înainte de începerea studierii acestei unităţi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658036716"/>
            <w:bookmarkStart w:id="1" w:name="__Fieldmark__0_658036716"/>
            <w:bookmarkEnd w:id="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Obţinerea aprobării administrative pentru folosirea blog-urilor şi/sau wiki-ur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/ administrator reţe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658036716"/>
            <w:bookmarkStart w:id="3" w:name="__Fieldmark__1_658036716"/>
            <w:bookmarkEnd w:id="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De trimis şi de colectat formularele prin care părinţii consimt participarea elevilor la construirea unui blog sau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, părinţ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658036716"/>
            <w:bookmarkStart w:id="5" w:name="__Fieldmark__2_658036716"/>
            <w:bookmarkEnd w:id="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658036716"/>
            <w:bookmarkStart w:id="7" w:name="__Fieldmark__3_658036716"/>
            <w:bookmarkEnd w:id="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Verificarea cărţilor, DVD-urilor, CD-urilor care vor fi folosite la or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658036716"/>
            <w:bookmarkStart w:id="9" w:name="__Fieldmark__4_658036716"/>
            <w:bookmarkEnd w:id="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tilizatorilor de blog-uri si wiki-uri şi invitarea elevilor pe aceste site-ur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658036716"/>
            <w:bookmarkStart w:id="11" w:name="__Fieldmark__5_658036716"/>
            <w:bookmarkEnd w:id="1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Administrator reţe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658036716"/>
            <w:bookmarkStart w:id="13" w:name="__Fieldmark__6_658036716"/>
            <w:bookmarkEnd w:id="1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Planificarea şi stabilirea modului î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ainte şi în timpul desfăşur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658036716"/>
            <w:bookmarkStart w:id="15" w:name="__Fieldmark__7_658036716"/>
            <w:bookmarkEnd w:id="1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Obţinerea aprobării administrative pentru folosirea blog-urilor şi/sau wiki-ur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/ administrator reţe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658036716"/>
            <w:bookmarkStart w:id="17" w:name="__Fieldmark__8_658036716"/>
            <w:bookmarkEnd w:id="1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De trimis şi de colectat formularele prin care părinţii consimt participarea elevilor la construirea unui blog sau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, părinţ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săptămâni înainte de începerea unităţii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ro-RO"/>
        </w:rPr>
      </w:pPr>
      <w:r>
        <w:rPr>
          <w:rFonts w:cs="Verdana" w:ascii="Verdana" w:hAnsi="Verdana"/>
          <w:sz w:val="16"/>
          <w:szCs w:val="16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trebuie realizate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ro-RO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658036716"/>
            <w:bookmarkStart w:id="19" w:name="__Fieldmark__9_658036716"/>
            <w:bookmarkEnd w:id="1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ori de cate ori este necesa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658036716"/>
            <w:bookmarkStart w:id="21" w:name="__Fieldmark__10_658036716"/>
            <w:bookmarkEnd w:id="2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n timpul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658036716"/>
            <w:bookmarkStart w:id="23" w:name="__Fieldmark__11_658036716"/>
            <w:bookmarkEnd w:id="2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riodic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658036716"/>
            <w:bookmarkStart w:id="25" w:name="__Fieldmark__12_658036716"/>
            <w:bookmarkEnd w:id="2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rmanen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0:06:00Z</dcterms:created>
  <dc:creator>LumiDumi66</dc:creator>
  <dc:description/>
  <cp:keywords/>
  <dc:language>en-US</dc:language>
  <cp:lastModifiedBy>CHANGE_ME</cp:lastModifiedBy>
  <cp:lastPrinted>2010-06-17T02:26:00Z</cp:lastPrinted>
  <dcterms:modified xsi:type="dcterms:W3CDTF">2010-06-17T00:43:00Z</dcterms:modified>
  <cp:revision>4</cp:revision>
  <dc:subject/>
  <dc:title> Planul  de  implementare  al Unitatii de Invatare   </dc:title>
</cp:coreProperties>
</file>